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 detallan a continuación las principales novedades frente a la variación quincenal de precios,  en los artículos para los cuales se hace seguimiento: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8" w:hanging="0"/>
        <w:jc w:val="both"/>
        <w:rPr/>
      </w:pPr>
      <w:r>
        <w:rPr>
          <w:b/>
          <w:sz w:val="24"/>
          <w:szCs w:val="24"/>
          <w:lang w:val="es-MX"/>
        </w:rPr>
        <w:t>Artículos que presentan variaciones positivas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Tomate riñón: Incremento de precios por término de cosecha en los sectores productivos, tales como el Valle de Portoviejo, Pimampiro, Patate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: Sube de precio por incremento en los costos de producción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escados frescos: la subida de precios se debe al menor peso del artículo con menor tamañ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: la variación se debe a la disminución de los pesos de expendi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hueso: la variación se debe a menores pesos de expendio en los mercados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b/>
          <w:sz w:val="24"/>
          <w:szCs w:val="24"/>
          <w:lang w:val="es-MX"/>
        </w:rPr>
        <w:t>Artículos que presentan variaciones negativas:</w:t>
      </w:r>
    </w:p>
    <w:p>
      <w:pPr>
        <w:pStyle w:val="Prrafodelista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Pollo entero y presas de pollo: Baja de precio en la mayoría de las ciudades debido a que los productores se anticiparon a la época navideña y sacaron a ofertar más producto de lo normal, ocasionando que su precio disminuy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Queso de cocina: Baja de precio por política de comercialización del establecimiento para aumentar la demanda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Cebolla paiteña: Baja el precio en la mayor parte de ciudades. Hay buena oferta en la provincia de Tungurahua, debido a que los agricultores sembraron más hectáreas de lo acostumbrado, ocasionando sobreoferta del produc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: Baja el precio por existir buena producción en los planteles avícolas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 xml:space="preserve">Papa chola: Baja el precio, los agricultores en la provincia de Tungurahua aumentaron la  siembra del producto ocasionando sobreoferta en los mercados.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>Aceite vegetal, Fideos y Leche Pasteurizada: Con el fin de aumentar la demanda y de acuerdo a la política del establecimiento han decidido disminuir el precio (oferta)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: La variación negativa se debe a que han mejorado el tamaño del pa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a variación negativa se debe a que han mejorado los pesos de expendi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sin hueso: La variación negativa se debe a que han mejorado los pesos de expendio.</w:t>
      </w:r>
    </w:p>
    <w:p>
      <w:pPr>
        <w:pStyle w:val="Prrafodelista"/>
        <w:ind w:left="1068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b/>
          <w:b/>
          <w:sz w:val="8"/>
          <w:szCs w:val="24"/>
          <w:lang w:val="es-MX"/>
        </w:rPr>
      </w:pPr>
      <w:r>
        <w:rPr>
          <w:b/>
          <w:sz w:val="8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sz w:val="24"/>
          <w:szCs w:val="24"/>
          <w:lang w:val="es-MX"/>
        </w:rPr>
        <w:t>Arroz flor: los consumidores indican que los precios se mantienen estables y la expectativa se enfoca a la estabilidad en los precios del producto.</w:t>
      </w:r>
    </w:p>
    <w:p>
      <w:pPr>
        <w:pStyle w:val="Prrafodelista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: los consumidores indican que en esta quincena el precio se mantuvo estable; y, la expectativa es que mantendrá la misma tendenci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: los consumidores indican que existe estabilidad en los precios para adquirir el producto por ello consideran que se mantendrá la misma tendencia para la siguiente quincena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mpradores opinan que el mercado de la leche se encuentra estable, lo que permite mantener los niveles de precios tanto para la presente como para la siguiente quincen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b/>
          <w:b/>
          <w:sz w:val="6"/>
          <w:szCs w:val="24"/>
          <w:lang w:val="es-MX"/>
        </w:rPr>
      </w:pPr>
      <w:r>
        <w:rPr>
          <w:b/>
          <w:sz w:val="6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566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segunda quincena de diciembre de 2012, la Comercialización, es el principal motivo mencionado por los comerciantes, para que exista variación de precios en los artículos consultados</w:t>
      </w:r>
    </w:p>
    <w:p>
      <w:pPr>
        <w:pStyle w:val="Normal"/>
        <w:ind w:left="143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spacing w:before="0" w:after="200"/>
        <w:ind w:left="426" w:hanging="0"/>
        <w:contextualSpacing/>
        <w:jc w:val="center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58:00Z</dcterms:created>
  <dc:creator>Sony Customer</dc:creator>
  <dc:description/>
  <dc:language>en-US</dc:language>
  <cp:lastModifiedBy>INEC Corazón Vera</cp:lastModifiedBy>
  <cp:lastPrinted>2011-11-23T15:37:00Z</cp:lastPrinted>
  <dcterms:modified xsi:type="dcterms:W3CDTF">2013-01-09T15:58:00Z</dcterms:modified>
  <cp:revision>2</cp:revision>
  <dc:subject/>
  <dc:title>Informe Quincenal Cualitativo</dc:title>
</cp:coreProperties>
</file>